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XIII</w:t>
      </w:r>
      <w:r>
        <w:rPr>
          <w:rFonts w:cs="MAC C Swiss" w:ascii="MAC C Swiss" w:hAnsi="MAC C Swiss"/>
          <w:b/>
          <w:lang w:val="it-IT"/>
        </w:rPr>
        <w:t xml:space="preserve">. </w:t>
      </w:r>
      <w:r>
        <w:rPr>
          <w:rFonts w:cs="MAC C Swiss" w:ascii="MAC C Swiss" w:hAnsi="MAC C Swiss"/>
          <w:b/>
          <w:caps/>
        </w:rPr>
        <w:t>PLAN ZA Remedijacija, prestanok so rabota, povtorno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eastAsia="MAC C Swiss" w:cs="MAC C Swiss" w:ascii="MAC C Swiss" w:hAnsi="MAC C Swiss"/>
          <w:b/>
          <w:caps/>
        </w:rPr>
        <w:t xml:space="preserve">         </w:t>
      </w:r>
      <w:r>
        <w:rPr>
          <w:rFonts w:cs="MAC C Swiss" w:ascii="MAC C Swiss" w:hAnsi="MAC C Swiss"/>
          <w:b/>
          <w:caps/>
        </w:rPr>
        <w:t>zapo^nuvawe so rabota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1.0. VOV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tekot na raboteweto na Instalacijata mo`no e kaj istata da dojde do celosen ili delumen prekin na rabota (mo`en e delumen prestanok na rabota i na del od Instalacijata), {to zavisi od golem broj faktori (zastarenost i dotrajanost na opremata, lo{i ekonomski sostojbi vo zemjata, nedostig na hrana, cenovni poremetuvawa i sl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narednoto izlagawe }e se dade osvrt (simulacija) na aktivnostite koi bi proizlegle vo slu~aj na delumen ili celosen prekin na rabotaat na Instalacijata, imaj}i go vo predvid vlijanieto vrz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edlo`enite merki za minimizirawe na vlijanieto na `ivotnata sredina vo slu~aj na celosen ili delumen prestanok so rabotata na del na aktivnosta na @ITO POLOG AD tetovo se dadeni vo Planot za upravuvawe so rezidu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[to se odnesuva do nekoj istoriski slu~uvawa, mo`e da se ka`e deka od aktivnostite na Instalacijata vo minatoto nemalo evidentirani sostojbi vo pravec na zagrozuvawe na `ivotnata sredina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0. PLAN ZA UPRAVUVAWE SO REZIDUI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1. Barana sostojba na lok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Instalacijata za intenzivno `ivinarstvo, prestavuva farma od zatvoren sistem na odgleduvawe na koko{ki nesilki, za proizvodstvo na konzumni jajc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 ogled deka Instalacijata za intezivno `ivinarstvo vo s. Sten~e, se nao|a na lokacija predvidena za farmerski i zemjodelski aktivnosti, vo ruralno podra~je, so Planot za upravuvawe so rezidui se predviduva remedijacija vo zemjodelsko zemji{te za odgleduvawe na zemjodelski kulturi (nasadi, `itarici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nikoj slu~aj ne stanuva zbor za nekakov urban razvoj ili druga industriska aktivnos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radi toa, vo prv red e potrebno da se napravat analizi na po~vata i dopolnitelni istra`uvawa so koi bi se utvrdilo dali e potrebno dekontaminirawe ili otstranuvawe na kontaminiraniot sloj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se utvrdi kontaminacija na povr{inata }e se prevzemat soodvetni  merki vo soglasnost so Zakonot za za{tita od jonizira~ko zra~ewe, Zakonot za upravuvawe so otpad i Zakonot za za{tita na `ivotnata sredina.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2. Kontrola na ostatocite na materijali na lok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na celosen prestanok so rabota na Instalacijata, se vr{i ocenka na ostatocite na materijali na lokacijata, so cel da se minimiziraat vlijanijata  vrz `ivotnata sredina po nejzin prestano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 Planot za upravuvawe so rezidui se pretpostavuva deka periodot na zatvarawe bi bil odnapred poznat i skladiranite koli~ini na surovini, pomo{ni materijali, gotovi proizvodi i otpadi (cvrst i te~en), bi bile iscrpeni ili svedeni na minimum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el od materijalite  koi ne se upotrebeni, ako e  mo`no }e bidat vrateni na dobavuva~ot (na pr. dobito~na hrana od silosite, lekovi i dr. materijali vo originalni pakuvawa), a ostanatite materijali }e bidat soodvetno rasporeden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Poglavjeto </w:t>
      </w:r>
      <w:r>
        <w:rPr>
          <w:lang w:val="it-IT"/>
        </w:rPr>
        <w:t>IV</w:t>
      </w:r>
      <w:r>
        <w:rPr>
          <w:rFonts w:cs="MAC C Swiss" w:ascii="MAC C Swiss" w:hAnsi="MAC C Swiss"/>
          <w:lang w:val="it-IT"/>
        </w:rPr>
        <w:t>. se dadeni detali za surovinite, pomo{nite materijali i krajnite proizvodi i pribli`nite koli~ini koi se skladirani na lok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o otpadot 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) }e se postapuva spored odredbite na Zakonot za upravuvawe so otpad (Sl. vesnik na RM br. 68/04)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lang w:val="it-IT"/>
        </w:rPr>
        <w:t>Ovoj zakon posebno gi regulira obvrskite za sozdava~ot i za poseduva~ot na otpadot, kako i odstranuvaweto na otpadot.</w:t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3. Ras~istuvawe i ~istewe na gradbite i tehni~kite postroj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2.3.1. Objek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Na Farmata za intenzivno `ivinarstvo se izgradeni pove}e objekti so razli~na namena, kako na pr. objekti za odgleduvawe na koko{ki nesilki, sortirnica, pogon za dobito~na hrana, upravna zgrada itn.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Opis na Instalacijata i nejzinite tehni~ki delov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 izgradbata na objektite ne e upotrebuvan azbesten cement, koj e {teten i za ~ovekot i z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i nivno ru{ewe, grade`niot otpad od cvrstata gradba (beton, tuli, malter) bi bile odlo`eni na deponija za cvrsti materijali, ili mo`e da se prodade  za povtorna upotreba kako granulaciono polnilo i agrega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 dislocirawe, del od materijalite koi mo`e da se iskoristat (prozori, vrati) bi bile demontirani i dislocirani, a ostanatata metalna konstrukcija (pokrivna konstrukcija), kako i pokrivot os paneli (sendvi~ od branoviden ~eli~en lim-tervol-lim), bi bile demontirana i prodadena kako sekundarna surovin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[utot od asfaltiranite soobra}ajnici i platoa, kako i betonskite pateki bi se odlo`ile na deponija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3.2. Tehni~ki postroj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Na tehni~kite postrojki, kako i na ostanatata oprema, koja e vo funkcija na ostvaruvawe na prete`nata dejnost na Instalacijata, najnapred se vr{i ocenka na nivnata funkcionalnost, a potoa se predlagaat merki za nivniot status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opremata i postrojkite se seu{te funkcionalni, tie }e bidat dislocirani na soodvetna nova lokacija i upotrebeni za taa name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Toa se odnesuva pred se na bateriite so kafezi za smestuvawe i prestoj (domuvawe) na koko{kite, sistemite za hranewe i napojuvawe na `ivinata, ventilatorite, linijata za sortirawe i pakuvawe na jajca, dizel agregatot i d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ovaa kategorija spa|aat i ~eli~nite silosi za priem i skladirawe na dobito~nata hrana za ishrana na `ivot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okolku opremata i postrojkite se nadvor od funkcija, vo zavisnost od materijalot od koj se izraboteni, }e bidat selektirani i prodadeni kako sekundarna suro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 ist na~in }e se postapi i so dotrajanata oprema i postrojki, koja ni vo eden slu~aj ne mo`e da bide povtorno stavena vo funk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Koli~inata i tehni~kite karakteristiki na opremata se dadeni vo Poglavje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. Prilog </w:t>
      </w:r>
      <w:r>
        <w:rPr>
          <w:lang w:val="pl-PL"/>
        </w:rPr>
        <w:t>II</w:t>
      </w:r>
      <w:r>
        <w:rPr>
          <w:rFonts w:cs="Cardo" w:ascii="MAC C Swiss" w:hAnsi="MAC C Swiss"/>
          <w:lang w:val="pl-PL"/>
        </w:rPr>
        <w:t>.11. Lista na oprema so opis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 iskoristenata neupotrebliva elektri~na i elektronska oprema }e se postapuva vo soglasonost za ^len 71 od Zakonot za upravuvawe so otpad (Sl. vesnik na RM 68/04)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4. Opseg na urivaw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slu~aj na celosen prestanok so rabota na Instalacijata, opsegot na urivawe bi se odvival vo nekolku fazi, i toa: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islokacija na surovinite, pomo{nite materijali, proizvodite i otpadot (dokolku ne se iscrpeni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  <w:lang w:val="pl-PL"/>
        </w:rPr>
        <w:t>Dislokacija na tehni~kite postrojki i instalaci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  <w:lang w:val="pl-PL"/>
        </w:rPr>
        <w:t>Ru{ewe na objektite od cvrsta gradba, demonta`a na monta`nite objekti i selekcija na materijalite za nivno ponatamo{no iskoristuvawe i</w:t>
      </w:r>
    </w:p>
    <w:p>
      <w:pPr>
        <w:pStyle w:val="Normal"/>
        <w:numPr>
          <w:ilvl w:val="0"/>
          <w:numId w:val="1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vtorno doveduvawe na lokacijata do sostojba pogodna za zemjodelstvo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5. Upravuvawe so otpad od gradewe / ru{ew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lang w:val="pl-PL"/>
        </w:rPr>
        <w:t>Otpadot od gradewe ili ru{ewe, najnapred }e bide selektiran, a potoa }e bide odlo`en na  deponija za cvrst otpad. Vo slu~aj na mo`no iskoristuvawe, materijalot }e bide soodvetno tretiran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stanatiot otpad, kako {to e otpadot od `elezo (~eli~ni profili, lim), staklo, tervol i dr. }e bide selektiran i prodaden kako sekundarna suro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2.6. Remedijacija na kontaminirana povr{i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ontaminiranost mo`e da se pojavi na gorniot sloj na zemjata na koja se vr{i izlivawe na otpadnata voda od miewe i ~istewe na objektite za odgleduvawe na koko}{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toj slu~aj }e se izvr{at merewa, a ako merewata poka`at kontaminiranost, istata }e se tretira na soodvetno mesto nadvor od lokacijata i kako ~ista }e se skladira na deponijata za cvrst otpad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]e se izvr{at merewa na kontaminiranost na site mesta kade ima potencijalna opasnost od kontaminacija i }e se prevzemat gore navedenite merki, posebno pri demonta`a na kanalizacionata mre`a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2.7. Odr`livost i proverka na planot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tekot na operativniot `ivot na instalacijata, Planot za upravuvawe so rezidui }e se preispituva vo zavisnost od potrebite i izmenite koi se napraveni na lokacij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lanot }e se a`urira so sekoja izmena i so sekoe novo istra`uvawe za zagaduvaweto, kako i istra`uvawa za rizicite, koi proizleguvaat od aktivnosta od rabotniot vek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3.0. INVESTICIONI TRO[OC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o Planot za upravuvawe so rezidui se vr{i i procenka na tro{ocite za negovo izvr{uvawe, pri {to se opfateni site aktivnosti svrzani so ru{eweto i ~isteweto na grade`nite objekti, demonta`ata na opremata i postrojkite, kako i transportot i odlo`uvawe na otpado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ovoj moment se procenuva deka vkupnite investicioni tro{oci bi iznesuvale okolu 70.000,00EUR, odnosno 4.340.000,00 denari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right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- vo EUR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65"/>
        <w:gridCol w:w="21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z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Proceneta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vrednost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islokacija na surovinite, materijalite i otpad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5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demonta`a i premestuvawe na opremata za odgleduvawe na `ivinata, vklu~itelno transportnite sistemi za hranewe i napojuva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3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linijata za sortirawe i pakuvawe na jaj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3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4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krovnata ~eli~na konstrukcija i pan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5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6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urivawe na armirano-betonskite stolbovi, gredi, yidov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5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8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urivawe na podovite i fundament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6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9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kr{ewe na asfaltot i betonskite pate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3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9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odlo`uvawe na grade`niot {ut na soodvetna depo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4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0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istra`uvawe na kvalitetot na po~vata i stepenot na zagade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reduvawe na zemji{t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3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70.000,0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2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@ITO POLOG AD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it-IT"/>
              </w:rPr>
              <w:t>TETOVO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it-IT"/>
              </w:rPr>
              <w:t>Izrabotil</w:t>
            </w:r>
          </w:p>
        </w:tc>
      </w:tr>
    </w:tbl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600"/>
      <w:gridCol w:w="1053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6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II</w:t>
          </w:r>
          <w:r>
            <w:rPr>
              <w:rFonts w:cs="MAC C Swiss" w:ascii="MAC C Swiss" w:hAnsi="MAC C Swiss"/>
              <w:b/>
              <w:sz w:val="20"/>
              <w:szCs w:val="20"/>
            </w:rPr>
            <w:t>. PLAN ZA REMEDIJACIJA</w:t>
          </w:r>
        </w:p>
      </w:tc>
      <w:tc>
        <w:tcPr>
          <w:tcW w:w="105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6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0:43:00Z</dcterms:created>
  <dc:creator>Mihajlo Konevski</dc:creator>
  <dc:description/>
  <cp:keywords/>
  <dc:language>en-US</dc:language>
  <cp:lastModifiedBy>Mihajlo Konevski</cp:lastModifiedBy>
  <dcterms:modified xsi:type="dcterms:W3CDTF">2009-04-26T17:52:00Z</dcterms:modified>
  <cp:revision>34</cp:revision>
  <dc:subject/>
  <dc:title>XIII</dc:title>
</cp:coreProperties>
</file>